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pacing w:val="20"/>
          <w:sz w:val="24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ΜΟΥΣΕΙΟ ΑΛΕΞΑΝΔΡΟΥ Κ. ΔΑΜΤΣΑ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</w:rPr>
      </w:pPr>
      <w:r>
        <w:rPr>
          <w:rFonts w:eastAsia="Arial" w:cs="Arial" w:ascii="Arial" w:hAnsi="Arial"/>
          <w:b/>
          <w:bCs/>
          <w:spacing w:val="20"/>
          <w:sz w:val="24"/>
        </w:rPr>
        <w:t xml:space="preserve">               </w:t>
      </w:r>
      <w:r>
        <w:rPr>
          <w:rFonts w:cs="Arial" w:ascii="Arial" w:hAnsi="Arial"/>
          <w:b/>
          <w:bCs/>
          <w:spacing w:val="20"/>
          <w:sz w:val="24"/>
        </w:rPr>
        <w:t>ΠΡΟΣΧΕΔΙΟ  ΠΡΟΫΠΟΛΟΓΙΣΜΟΥ   ΕΤΟΥΣ 2026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40"/>
          <w:szCs w:val="40"/>
        </w:rPr>
        <w:tab/>
        <w:tab/>
        <w:tab/>
        <w:tab/>
        <w:tab/>
        <w:tab/>
        <w:t xml:space="preserve">     </w:t>
      </w:r>
    </w:p>
    <w:p>
      <w:pPr>
        <w:pStyle w:val="Normal"/>
        <w:ind w:left="288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 Σ Ο Δ Α</w:t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ΠΕΡΙΓΡΑΦΗ       </w:t>
      </w:r>
      <w:r>
        <w:rPr>
          <w:b/>
          <w:bCs/>
          <w:sz w:val="22"/>
          <w:szCs w:val="22"/>
          <w:u w:val="single"/>
        </w:rPr>
        <w:t>ΠΡΟΒΛΕΨΕΙΣ</w:t>
      </w:r>
      <w:r>
        <w:rPr>
          <w:sz w:val="22"/>
          <w:szCs w:val="22"/>
          <w:u w:val="single"/>
        </w:rPr>
        <w:t xml:space="preserve">     -  ΠΡΟΒΛΕΨΕΙΣ - ΔΙΑΜΟΠΡΦΩΘΕΙΣΕΣ -  ΑΠΟΛΟΓΙΣΤΙΚ</w:t>
      </w:r>
      <w:r>
        <w:rPr>
          <w:b/>
          <w:bCs/>
          <w:sz w:val="22"/>
          <w:szCs w:val="22"/>
          <w:u w:val="single"/>
        </w:rPr>
        <w:t>Α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b/>
          <w:bCs/>
          <w:sz w:val="22"/>
          <w:szCs w:val="22"/>
          <w:u w:val="single"/>
        </w:rPr>
        <w:t xml:space="preserve">Για το 2026  </w:t>
      </w:r>
      <w:r>
        <w:rPr>
          <w:sz w:val="22"/>
          <w:szCs w:val="22"/>
          <w:u w:val="single"/>
        </w:rPr>
        <w:t xml:space="preserve">    -   Για το κλείσιμο 2025  - Πιστώσεις κατά το 2025 -  Στοιχεία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2024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000.1310114   Επιχορηγήσεις για κάλυψη     5.000,00       5.000,00        5.000,00           5.00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>Λειτουργικών δαπανώ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ΕΙΣΠΡΑΞΕΙΣ ΥΠΕΡ ΤΟΥ ΔΗΜΟΣΙΟΥ &amp; ΤΡΙΤΩ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00.5930105 Φόρος Μισθωτών Υπηρεσιών       600,00           590,82           600,00             278,4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00.5930105 Φόροι προμήθειας αγαθώ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&amp; υπηρεσιών από φορείς Γενικής Κυβέρνησης   210,00              0,00          210,00              101,4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5930201 Υποχρεώσεις από παρακρατήσει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Ασφαλιστικών εισφορών                   200,00            60,28          200,00                58,56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ΣΥΝΟΛΟ ΕΣΟΔΩΝ</w:t>
      </w:r>
      <w:r>
        <w:rPr>
          <w:b/>
          <w:sz w:val="22"/>
          <w:szCs w:val="22"/>
        </w:rPr>
        <w:t xml:space="preserve">                      </w:t>
      </w:r>
      <w:r>
        <w:rPr>
          <w:b/>
          <w:sz w:val="24"/>
          <w:szCs w:val="24"/>
        </w:rPr>
        <w:t>6.010,00      5.651,10     6.010,00         5.438,50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Ε Ξ Ο Δ 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ΠΕΡΙΓΡΑΦΗ       </w:t>
      </w:r>
      <w:r>
        <w:rPr>
          <w:b/>
          <w:bCs/>
          <w:sz w:val="22"/>
          <w:szCs w:val="22"/>
          <w:u w:val="single"/>
        </w:rPr>
        <w:t>ΠΡΟΒΛΕΨΕΙΣ</w:t>
      </w:r>
      <w:r>
        <w:rPr>
          <w:sz w:val="22"/>
          <w:szCs w:val="22"/>
          <w:u w:val="single"/>
        </w:rPr>
        <w:t xml:space="preserve">     -  ΠΡΟΒΛΕΨΕΙΣ - ΔΙΑΜΟΠΡΦΩΘΕΙΣΕΣ -  ΑΠΟΛΟΓΙΣΤΙΚ</w:t>
      </w:r>
      <w:r>
        <w:rPr>
          <w:b/>
          <w:bCs/>
          <w:sz w:val="22"/>
          <w:szCs w:val="22"/>
          <w:u w:val="single"/>
        </w:rPr>
        <w:t>Α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b/>
          <w:bCs/>
          <w:sz w:val="22"/>
          <w:szCs w:val="22"/>
          <w:u w:val="single"/>
        </w:rPr>
        <w:t xml:space="preserve">Για το 2026  </w:t>
      </w:r>
      <w:r>
        <w:rPr>
          <w:sz w:val="22"/>
          <w:szCs w:val="22"/>
          <w:u w:val="single"/>
        </w:rPr>
        <w:t xml:space="preserve">    -   Για το κλείσιμο 2025  - Πιστώσεις κατά το 2025 -  Στοιχεία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2024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1202010001   Αποζημίωση  Υπερωριακή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Απασχόλησης Υπαλλήλων          3.030,00           2.583,87         3.030,00            2.632,59             000.2410101 Γραφική ύλη                                    500,00               200,00            500,00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0.2410102 Μικρο-εξοπλισμός κα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μικροσυσκευές γραφείου                515,07               115.14            500,00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410189 Λοιπά αναλώσιμα υλικά                  200,00                   0,00            200,00 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420103 Έξοδα ταχυδρομικών υπηρεσιών    50,00                    0,00              50,00                   0,00</w:t>
      </w:r>
    </w:p>
    <w:p>
      <w:pPr>
        <w:pStyle w:val="Normal"/>
        <w:rPr/>
      </w:pPr>
      <w:r>
        <w:rPr>
          <w:b/>
          <w:sz w:val="22"/>
          <w:szCs w:val="22"/>
        </w:rPr>
        <w:t xml:space="preserve">000.2420189 Λοιπά έξοδα μεταφορών &amp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Επικοινωνιών                                  300,00                   0,00             300,00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0" w:name="_Hlk215570109"/>
      <w:bookmarkEnd w:id="0"/>
      <w:r>
        <w:rPr>
          <w:b/>
          <w:sz w:val="22"/>
          <w:szCs w:val="22"/>
        </w:rPr>
        <w:t>000.2420301 Αμοιβές και έξοδα συντήρησης &amp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Επισκευής κτιρίων &amp; έργων υποδομής   800,00                200,00            300,00                 0,00</w:t>
      </w:r>
    </w:p>
    <w:p>
      <w:pPr>
        <w:pStyle w:val="Normal"/>
        <w:rPr/>
      </w:pPr>
      <w:bookmarkStart w:id="1" w:name="_Hlk215570109"/>
      <w:bookmarkEnd w:id="1"/>
      <w:r>
        <w:rPr>
          <w:b/>
          <w:sz w:val="22"/>
          <w:szCs w:val="22"/>
        </w:rPr>
        <w:t>000.2420301 Αμοιβές και έξοδα συντήρησης &amp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Επισκευής μηχανημάτων &amp; εξοπλισμού  300,00                200,00            300,00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420501  Ασφάλιστρα                                    1.000,00                579.98            600,00              581,8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0.2420903 Έξοδα για λογιστικές, ελεγκτικές &amp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Μηχανογραφικές υπηρεσίες              1.800,00            1.300,00        1.300,00           1.30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420906 Έξοδα προβολής, διαφήμισης &amp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δημοσίων σχέσεων                                500,00               199,82            250,00              133,9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420908 Έξοδα για πολιτιστικές, ψυχαγωγικέ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&amp; κοινωνικές υπηρεσίες &amp;δραστηριότητες 2.300,00           1.300,00        1.303,21               545,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.2420989 Έξοδα για λοιπές υπηρεσίες                 250,00              250,00           250,00 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000.2910107 Αποθεματικό                                          460,00                   0,00</w:t>
      </w:r>
      <w:r>
        <w:rPr>
          <w:b/>
          <w:color w:val="FF0000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67,47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-----------------------------------------------------------------------------------------------------------------------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4"/>
          <w:szCs w:val="24"/>
        </w:rPr>
        <w:t>ΣΥΝΟΛΟ  ΕΞΟΔΩΝ  ΚΑ  000.2         12.005,07         6.928,71         9.150,68       5.193,9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ΥΠΟΧΡΕΏΣΕΙΣ ΑΠΌ ΕΙΣΡΆΞΕΙΣ ΥΠΈΡ ΤΡΊΤΩΝ ΚΑΙ ΑΠΌ ΠΑΡΑΚΡΑΤΉΣΕΙΣ ΦΌΡΩΝ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bookmarkStart w:id="2" w:name="_Hlk215572183"/>
      <w:r>
        <w:rPr>
          <w:b/>
          <w:sz w:val="22"/>
          <w:szCs w:val="22"/>
        </w:rPr>
        <w:t xml:space="preserve">000.5930101 Φόροι </w:t>
      </w:r>
      <w:bookmarkEnd w:id="2"/>
      <w:r>
        <w:rPr>
          <w:b/>
          <w:sz w:val="22"/>
          <w:szCs w:val="22"/>
        </w:rPr>
        <w:t>Μισθωτών Υπηρεσιών                  600,00           600,00            600,00                 573,8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.5930101 Φόροι κατά την προμήθεια αγαθών &amp;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Υπηρεσιών από φορείς Γενικής Κυβ/σης  210,00           210,00            210,00               102,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0.5930201 Υποχρεώσεις από παρακρατήσει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ασφαλιστικών εισφορών                            200,00            200,00           200,00                  58,5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Γενικά σύνολα Δαπανών                                      13.015,07      7.938,71     10.160,68     5.928,44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40"/>
          <w:szCs w:val="40"/>
        </w:rPr>
        <w:tab/>
        <w:tab/>
        <w:tab/>
        <w:tab/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b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7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Προεπιλεγμένη γραμματοσειρά1"/>
    <w:qFormat/>
    <w:rPr/>
  </w:style>
  <w:style w:type="character" w:styleId="Style8">
    <w:name w:val="Σύμβολο υποσημείωση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Σώμα κείμενου με εσοχή 21"/>
    <w:basedOn w:val="Normal"/>
    <w:qFormat/>
    <w:pPr>
      <w:spacing w:lineRule="auto" w:line="360"/>
      <w:ind w:left="284" w:right="0" w:firstLine="540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Âáóéêü"/>
    <w:qFormat/>
    <w:pPr>
      <w:widowControl w:val="false"/>
      <w:tabs>
        <w:tab w:val="clear" w:pos="720"/>
        <w:tab w:val="left" w:pos="284" w:leader="none"/>
      </w:tabs>
      <w:suppressAutoHyphens w:val="true"/>
      <w:overflowPunct w:val="false"/>
      <w:autoSpaceDE w:val="false"/>
      <w:bidi w:val="0"/>
      <w:spacing w:before="72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Style13">
    <w:name w:val="ÐñïåðéëïãÞ"/>
    <w:qFormat/>
    <w:pPr>
      <w:widowControl w:val="false"/>
      <w:suppressAutoHyphens w:val="true"/>
      <w:autoSpaceDE w:val="false"/>
      <w:bidi w:val="0"/>
      <w:spacing w:lineRule="auto" w:line="252" w:before="0" w:after="160"/>
    </w:pPr>
    <w:rPr>
      <w:rFonts w:ascii="Calibri" w:hAnsi="Calibri" w:eastAsia="Liberation Serif;Times New Roman" w:cs="Calibri"/>
      <w:color w:val="000000"/>
      <w:kern w:val="2"/>
      <w:sz w:val="22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3:34:00Z</dcterms:created>
  <dc:creator>@@</dc:creator>
  <dc:description/>
  <cp:keywords/>
  <dc:language>en-US</dc:language>
  <cp:lastModifiedBy>user</cp:lastModifiedBy>
  <cp:lastPrinted>2020-11-20T14:56:00Z</cp:lastPrinted>
  <dcterms:modified xsi:type="dcterms:W3CDTF">2025-12-02T11:17:00Z</dcterms:modified>
  <cp:revision>35</cp:revision>
  <dc:subject/>
  <dc:title>ΔΗΜΟΣ ΒΟΛΟΥ                                                    ΕΡΓΟ: « ΕΠΙΣΚΕΥΕΣ ΟΔΩΝ </dc:title>
</cp:coreProperties>
</file>